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83631973"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905719066"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